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Name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6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Franklin Gothic Heavy;Arial Black" w:hAnsi="Franklin Gothic Heavy;Arial Black" w:cs="Tahoma"/>
                <w:sz w:val="40"/>
              </w:rPr>
            </w:pPr>
            <w:r>
              <w:rPr>
                <w:rFonts w:cs="Tahoma" w:ascii="Franklin Gothic Heavy;Arial Black" w:hAnsi="Franklin Gothic Heavy;Arial Black"/>
                <w:sz w:val="40"/>
              </w:rPr>
              <w:t>Latitude and Longitud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ad and answer the questions on the Flash Movie found at </w:t>
            </w:r>
            <w:r>
              <w:rPr>
                <w:rFonts w:cs="Tahoma" w:ascii="Tahoma" w:hAnsi="Tahoma"/>
                <w:sz w:val="18"/>
              </w:rPr>
              <w:t>http://www.geographyalltheway.com/year7_geography/maps_atlases/longitude_latitude.htm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725545" cy="2494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4" t="26467" r="20585" b="19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4942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lete these sentences.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equator is …</w:t>
            </w:r>
          </w:p>
        </w:tc>
        <w:tc>
          <w:tcPr>
            <w:tcW w:w="6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line that divides the earth in half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e Prime Meridian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center of the measure of longitud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hemisphere is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the two havles of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at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ast to west around the earth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 line of longitude …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north to south around the earth top to bottom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wnload the ‘Longitude and Latitude Google Earth Placemarks’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964815" cy="343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35" t="72136" r="27070" b="20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43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n Google Earth and make sure that you have turned off all the locations in your ‘My Places’ and you have the ‘borders’ and ‘Populated Places’ layers turned on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7195" cy="33572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342" r="72428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33572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s Ctrl + L to turn on the Longitude and Latitude laye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398645" cy="33864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063" t="6609" r="-4" b="1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Google Earth Placemarks you have downloaded to complete this table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ngitude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7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7_3737124839"/>
            <w:bookmarkStart w:id="1" w:name="__Fieldmark__7_3737124839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9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9_3737124839"/>
            <w:bookmarkStart w:id="3" w:name="__Fieldmark__9_3737124839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1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11_3737124839"/>
            <w:bookmarkStart w:id="5" w:name="__Fieldmark__11_3737124839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3_3737124839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13_3737124839"/>
            <w:bookmarkStart w:id="7" w:name="__Fieldmark__13_3737124839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39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5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5_3737124839"/>
            <w:bookmarkStart w:id="9" w:name="__Fieldmark__15_3737124839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t>20+</w:t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7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7_3737124839"/>
            <w:bookmarkStart w:id="11" w:name="__Fieldmark__17_3737124839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75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19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9_3737124839"/>
            <w:bookmarkStart w:id="13" w:name="__Fieldmark__19_3737124839"/>
            <w:bookmarkEnd w:id="1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1_3737124839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21_3737124839"/>
            <w:bookmarkStart w:id="15" w:name="__Fieldmark__21_3737124839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3_3737124839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3_3737124839"/>
            <w:bookmarkStart w:id="17" w:name="__Fieldmark__23_3737124839"/>
            <w:bookmarkEnd w:id="1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5_3737124839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5_3737124839"/>
            <w:bookmarkStart w:id="19" w:name="__Fieldmark__25_3737124839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7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7_3737124839"/>
            <w:bookmarkStart w:id="21" w:name="__Fieldmark__27_3737124839"/>
            <w:bookmarkEnd w:id="2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3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29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9_3737124839"/>
            <w:bookmarkStart w:id="23" w:name="__Fieldmark__29_3737124839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1_3737124839"/>
                  <w:enabled/>
                  <w:ddList>
                    <w:result w:val="1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31_3737124839"/>
            <w:bookmarkStart w:id="25" w:name="__Fieldmark__31_3737124839"/>
            <w:bookmarkEnd w:id="2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3_3737124839"/>
                  <w:enabled/>
                  <w:ddList>
                    <w:result w:val="1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3_3737124839"/>
            <w:bookmarkStart w:id="27" w:name="__Fieldmark__33_3737124839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3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5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5_3737124839"/>
            <w:bookmarkStart w:id="29" w:name="__Fieldmark__35_3737124839"/>
            <w:bookmarkEnd w:id="2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7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7_3737124839"/>
            <w:bookmarkStart w:id="31" w:name="__Fieldmark__37_3737124839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39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2" w:name="__Fieldmark__39_3737124839"/>
            <w:bookmarkStart w:id="33" w:name="__Fieldmark__39_3737124839"/>
            <w:bookmarkEnd w:id="3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10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1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4" w:name="__Fieldmark__41_3737124839"/>
            <w:bookmarkStart w:id="35" w:name="__Fieldmark__41_3737124839"/>
            <w:bookmarkEnd w:id="3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3_3737124839"/>
                  <w:enabled/>
                  <w:ddList>
                    <w:result w:val="0"/>
                    <w:listEntry w:val="North"/>
                    <w:listEntry w:val="South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6" w:name="__Fieldmark__43_3737124839"/>
            <w:bookmarkStart w:id="37" w:name="__Fieldmark__43_3737124839"/>
            <w:bookmarkEnd w:id="3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65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° </w:t>
            </w:r>
            <w:r>
              <w:fldChar w:fldCharType="begin">
                <w:ffData>
                  <w:name w:val="__Fieldmark__45_3737124839"/>
                  <w:enabled/>
                  <w:ddList>
                    <w:result w:val="0"/>
                    <w:listEntry w:val="East"/>
                    <w:listEntry w:val="West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8" w:name="__Fieldmark__45_3737124839"/>
            <w:bookmarkStart w:id="39" w:name="__Fieldmark__45_3737124839"/>
            <w:bookmarkEnd w:id="3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</w:rPr>
              <w:t xml:space="preserve">Use the Google Earth to find within which </w:t>
            </w:r>
            <w:r>
              <w:rPr>
                <w:rFonts w:cs="Tahoma" w:ascii="Tahoma" w:hAnsi="Tahoma"/>
                <w:b/>
                <w:bCs/>
              </w:rPr>
              <w:t>countries</w:t>
            </w:r>
            <w:r>
              <w:rPr>
                <w:rFonts w:cs="Tahoma" w:ascii="Tahoma" w:hAnsi="Tahoma"/>
              </w:rPr>
              <w:t xml:space="preserve"> the following latitude and longitudes are found.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ocation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titude and Longitude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untry</w:t>
            </w:r>
          </w:p>
        </w:tc>
      </w:tr>
      <w:tr>
        <w:trPr/>
        <w:tc>
          <w:tcPr>
            <w:tcW w:w="3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 ° North  0 ° East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france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5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pai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3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egypt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 ° South  25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south afric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° North  6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brazil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° North  8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° North  140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japan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 ° South  117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austral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° North  78 ° Ea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indi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° North  100 ° We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usa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footerReference w:type="default" r:id="rId7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Heavy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age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PAGE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  <w:r>
      <w:rPr>
        <w:rFonts w:cs="Tahoma" w:ascii="Tahoma" w:hAnsi="Tahoma"/>
        <w:sz w:val="20"/>
      </w:rPr>
      <w:t xml:space="preserve"> of </w:t>
    </w:r>
    <w:r>
      <w:rPr>
        <w:rFonts w:cs="Tahoma" w:ascii="Tahoma" w:hAnsi="Tahoma"/>
        <w:sz w:val="20"/>
      </w:rPr>
      <w:fldChar w:fldCharType="begin"/>
    </w:r>
    <w:r>
      <w:rPr>
        <w:sz w:val="20"/>
        <w:rFonts w:cs="Tahoma" w:ascii="Tahoma" w:hAnsi="Tahoma"/>
      </w:rPr>
      <w:instrText xml:space="preserve"> NUMPAGES \* ARABIC </w:instrText>
    </w:r>
    <w:r>
      <w:rPr>
        <w:sz w:val="20"/>
        <w:rFonts w:cs="Tahoma" w:ascii="Tahoma" w:hAnsi="Tahoma"/>
      </w:rPr>
      <w:fldChar w:fldCharType="separate"/>
    </w:r>
    <w:r>
      <w:rPr>
        <w:sz w:val="20"/>
        <w:rFonts w:cs="Tahoma" w:ascii="Tahoma" w:hAnsi="Tahoma"/>
      </w:rPr>
      <w:t>3</w:t>
    </w:r>
    <w:r>
      <w:rPr>
        <w:sz w:val="20"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p>
    <w:pPr>
      <w:pStyle w:val="Footer"/>
      <w:jc w:val="center"/>
      <w:rPr/>
    </w:pPr>
    <w:hyperlink r:id="rId1">
      <w:r>
        <w:rPr>
          <w:rStyle w:val="InternetLink"/>
          <w:rFonts w:cs="Tahoma" w:ascii="Tahoma" w:hAnsi="Tahoma"/>
          <w:sz w:val="16"/>
        </w:rPr>
        <w:t>http://www.geographyalltheway.com/year7_geography/maps_atlases/longitude_latitude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540</wp:posOffset>
          </wp:positionV>
          <wp:extent cx="6111240" cy="8839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883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graphyalltheway.com/year7_geography/maps_atlases/longitude_latitude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09:00Z</dcterms:created>
  <dc:creator>allaway_r</dc:creator>
  <dc:description/>
  <cp:keywords/>
  <dc:language>en-US</dc:language>
  <cp:lastModifiedBy>KIKI</cp:lastModifiedBy>
  <dcterms:modified xsi:type="dcterms:W3CDTF">2010-09-20T16:36:00Z</dcterms:modified>
  <cp:revision>4</cp:revision>
  <dc:subject/>
  <dc:title>Title</dc:title>
</cp:coreProperties>
</file>