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;Arial Black" w:hAnsi="Franklin Gothic Heavy;Arial Black" w:cs="Tahoma"/>
                <w:sz w:val="40"/>
              </w:rPr>
            </w:pPr>
            <w:r>
              <w:rPr>
                <w:rFonts w:cs="Tahoma" w:ascii="Franklin Gothic Heavy;Arial Black" w:hAnsi="Franklin Gothic Heavy;Arial Black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line that divides the earth in half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center of the measure of longitud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two havles of the ear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east to west around the ear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north to south around the earth top to bottom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288403300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2884033005"/>
            <w:bookmarkStart w:id="1" w:name="__Fieldmark__7_2884033005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288403300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2884033005"/>
            <w:bookmarkStart w:id="3" w:name="__Fieldmark__9_2884033005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288403300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2884033005"/>
            <w:bookmarkStart w:id="5" w:name="__Fieldmark__11_2884033005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288403300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2884033005"/>
            <w:bookmarkStart w:id="7" w:name="__Fieldmark__13_2884033005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288403300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2884033005"/>
            <w:bookmarkStart w:id="9" w:name="__Fieldmark__15_2884033005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t>20+</w:t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288403300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2884033005"/>
            <w:bookmarkStart w:id="11" w:name="__Fieldmark__17_2884033005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288403300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2884033005"/>
            <w:bookmarkStart w:id="13" w:name="__Fieldmark__19_2884033005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288403300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2884033005"/>
            <w:bookmarkStart w:id="15" w:name="__Fieldmark__21_2884033005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2884033005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2884033005"/>
            <w:bookmarkStart w:id="17" w:name="__Fieldmark__23_2884033005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288403300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2884033005"/>
            <w:bookmarkStart w:id="19" w:name="__Fieldmark__25_2884033005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288403300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2884033005"/>
            <w:bookmarkStart w:id="21" w:name="__Fieldmark__27_2884033005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3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288403300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2884033005"/>
            <w:bookmarkStart w:id="23" w:name="__Fieldmark__29_2884033005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2884033005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2884033005"/>
            <w:bookmarkStart w:id="25" w:name="__Fieldmark__31_2884033005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7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288403300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2884033005"/>
            <w:bookmarkStart w:id="27" w:name="__Fieldmark__33_2884033005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3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288403300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2884033005"/>
            <w:bookmarkStart w:id="29" w:name="__Fieldmark__35_2884033005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288403300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2884033005"/>
            <w:bookmarkStart w:id="31" w:name="__Fieldmark__37_2884033005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4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288403300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2884033005"/>
            <w:bookmarkStart w:id="33" w:name="__Fieldmark__39_2884033005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1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288403300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2884033005"/>
            <w:bookmarkStart w:id="35" w:name="__Fieldmark__41_2884033005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288403300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2884033005"/>
            <w:bookmarkStart w:id="37" w:name="__Fieldmark__43_2884033005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6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288403300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2884033005"/>
            <w:bookmarkStart w:id="39" w:name="__Fieldmark__45_2884033005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franc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spain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egyp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south afric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brazil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us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japan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australi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indi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us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09:00Z</dcterms:created>
  <dc:creator>allaway_r</dc:creator>
  <dc:description/>
  <cp:keywords/>
  <dc:language>en-US</dc:language>
  <cp:lastModifiedBy>KIKI</cp:lastModifiedBy>
  <dcterms:modified xsi:type="dcterms:W3CDTF">2010-09-20T16:36:00Z</dcterms:modified>
  <cp:revision>4</cp:revision>
  <dc:subject/>
  <dc:title>Title</dc:title>
</cp:coreProperties>
</file>